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ΠΑΡΑΡΤΗΜΑ ΜΟΥΣΙΚΩΝ ΕΙΔΙΚΕΥΣΕΩΝ ΚΛΑΔΟΥ ΤΕ16 ΚΑΙ ΕΜΠΕΙΡΟΤΕΧΝΩΝ ΙΔΙΩΤΩΝ</w:t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0"/>
      </w:tblGrid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ΠΤΥΧΙΑ ΜΟΥΣΙΚΩΝ ΕΙΔΙΚΕΥΣΕΩ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l-GR"/>
              </w:rPr>
              <w:t>ΘΕΩΡΗΜΕΝ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ΑΠΟ ΤΟ ΥΠ. ΠΟΛΙΤΙΣΜΟΥ (ΤΕ16)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Β</w:t>
            </w:r>
            <w:r>
              <w:rPr>
                <w:rFonts w:cs="Arial" w:ascii="Arial" w:hAnsi="Arial"/>
                <w:color w:val="000000"/>
              </w:rPr>
              <w:t>ιόλα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Βιολί κλασικό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Βιολοντσέλο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Βυζαντινή Μουσική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ιθάρα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λαρινέτο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οντραμπάσσο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όρνο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ρουστά Ευρωπαϊκά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Μονωδία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Όμποε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ιάνο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Σαξόφωνο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Σύνθεση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ούμπα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ρομπέτα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ρομπόνι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αγκότο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Φλ</w:t>
            </w:r>
            <w:r>
              <w:rPr>
                <w:rFonts w:cs="Arial" w:ascii="Arial" w:hAnsi="Arial"/>
                <w:color w:val="000000"/>
                <w:lang w:val="el-GR"/>
              </w:rPr>
              <w:t>ά</w:t>
            </w:r>
            <w:r>
              <w:rPr>
                <w:rFonts w:cs="Arial" w:ascii="Arial" w:hAnsi="Arial"/>
                <w:color w:val="000000"/>
              </w:rPr>
              <w:t>ουτο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Φυγή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ΠΤΥΧΙΑ ΜΟΥΣΙΚΩΝ ΕΙΔΙΚΕΥΣΕΩ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l-GR"/>
              </w:rPr>
              <w:t>ΜΗ  ΘΕΩΡΗΜΕΝ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ΑΠΟ ΤΟ ΥΠ. ΠΟΛΙΤΙΣΜΟΥ (ΕΜ)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κορντεόν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ιολί  παραδοσιακό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κάιντα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Ζουρνάς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νονάκι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ιθάρα ηλεκτρική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λαρίνο παραδοσιακό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ρουστά παραδοσιακά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Λαούτο 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Λύρα Δωδεκανήσου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ύρα Κρητική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ύρα Μακεδονιας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ύρα Πολίτικη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ύρα Ποντιακή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ντολίνο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πάσο ηλεκτρικό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ουσική Τεχνολογία-Ηχοληψία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ουζούκι Τρίχορδο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έι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ύτι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αντούρι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Ταμπουράς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Φλογέρες αναγέννησης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ΠΤΥΧΙΑ ΜΟΥΣΙΚΗΣ ΕΙΔΙΚΟΤΗΤΑΣ ΤΟΥ ΑΡΘ. 8 ΠΑΡ. 5 ΤΟΥ Ν. 2158/1993 (ΤΕ16)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Κρουστά παραδοσιακά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Ούτι</w:t>
            </w:r>
          </w:p>
        </w:tc>
      </w:tr>
      <w:tr>
        <w:trPr>
          <w:trHeight w:val="30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Ταμπουρά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41:00Z</dcterms:created>
  <dc:creator>ioi</dc:creator>
  <dc:description/>
  <cp:keywords/>
  <dc:language>en-US</dc:language>
  <cp:lastModifiedBy>Quest User</cp:lastModifiedBy>
  <cp:lastPrinted>2008-05-12T10:36:00Z</cp:lastPrinted>
  <dcterms:modified xsi:type="dcterms:W3CDTF">2008-05-14T07:54:00Z</dcterms:modified>
  <cp:revision>8</cp:revision>
  <dc:subject/>
  <dc:title>ΠΑΡΑΡΤΗΜΑ ΜΟΥΣΙΚΩΝ ΕΙΔΙΚΕΥΣΕΩΝ ΚΛΑΔΟΥ ΤΕ16 ΚΑΙ ΕΜΠΕΙΡΟΤΕΧΝΩΝ ΙΔΙΩΤΩΝ</dc:title>
</cp:coreProperties>
</file>